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ETTING NOWHER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AGNETIC MAN feat. JOHN LEGEN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I keep using my energy</w:t>
        <w:br/>
        <w:t>Pushing and shoving my way to please</w:t>
        <w:br/>
        <w:t>Almost there, almost there</w:t>
        <w:br/>
        <w:t>Feel like we've been getting nowhere</w:t>
        <w:br/>
        <w:t>Almost there, almost there</w:t>
        <w:br/>
        <w:t>Feel like we've been getting nowhere</w:t>
        <w:br/>
        <w:br/>
        <w:t>Almost there, almost there</w:t>
        <w:br/>
        <w:t>Well...</w:t>
        <w:br/>
        <w:br/>
        <w:t>Electronic world, supersonic girl</w:t>
        <w:br/>
        <w:t>We keep holding onto nothing</w:t>
        <w:br/>
        <w:t>We keep typing, we're not talking</w:t>
        <w:br/>
        <w:t>We lose endlessly, world won't get by me</w:t>
        <w:br/>
        <w:t>I feel like I'm onto something</w:t>
        <w:br/>
        <w:t>We keep moving, we're not there yet</w:t>
        <w:br/>
        <w:br/>
        <w:t>[chorus]</w:t>
        <w:br/>
        <w:t>I keep using my energy</w:t>
        <w:br/>
        <w:t>Pushing and shoving my way to please</w:t>
        <w:br/>
        <w:t>Almost there, almost there</w:t>
        <w:br/>
        <w:t>Feel like we've been getting nowhere</w:t>
        <w:br/>
        <w:t>Almost there, almost there</w:t>
        <w:br/>
        <w:t>Feel like we've been getting nowhere</w:t>
        <w:br/>
        <w:br/>
        <w:t>No, no, no, no...</w:t>
        <w:br/>
        <w:t>Oh lord..</w:t>
        <w:br/>
        <w:br/>
        <w:t>Enigmatic stream, consciousness unleashed</w:t>
        <w:br/>
        <w:t>Drew me into soul magnetic</w:t>
        <w:br/>
        <w:t>Turn me on, I can't forget it</w:t>
        <w:br/>
        <w:br/>
        <w:t>Running out of time, visions on my mind</w:t>
        <w:br/>
        <w:t>I'm still holding onto nothing</w:t>
        <w:br/>
        <w:t>Lord I hope, cos you'll be stood there</w:t>
        <w:br/>
        <w:br/>
        <w:t>[chorus]</w:t>
        <w:br/>
        <w:t>I keep using my energy</w:t>
        <w:br/>
        <w:t>Pushing and shoving my way to please</w:t>
        <w:br/>
        <w:t>Almost there, almost there</w:t>
        <w:br/>
        <w:t>Feel like we've been getting nowhere</w:t>
        <w:br/>
        <w:t>Almost there, almost there</w:t>
        <w:br/>
        <w:t>Feel like we've been getting nowhere</w:t>
        <w:br/>
        <w:br/>
        <w:t>Mmmmm, lord...</w:t>
        <w:br/>
        <w:t>Yeah...</w:t>
        <w:br/>
        <w:br/>
      </w:r>
    </w:p>
    <w:p>
      <w:pPr>
        <w:pStyle w:val="Normal"/>
        <w:rPr/>
      </w:pPr>
      <w:r>
        <w:rPr/>
        <w:t>I think I'm gonna get there, gonna get there</w:t>
        <w:br/>
        <w:t>Gonna get there, there</w:t>
        <w:br/>
        <w:t>Don't know when, don't know how</w:t>
        <w:br/>
        <w:t>Push me further, hold me down, down</w:t>
        <w:br/>
        <w:t>Down....</w:t>
        <w:br/>
        <w:t>Almost there, almost there</w:t>
        <w:br/>
        <w:t>Feel like we've been getting nowhere</w:t>
        <w:br/>
        <w:br/>
        <w:t>[chorus]</w:t>
        <w:br/>
        <w:t>I keep using my energy</w:t>
        <w:br/>
        <w:t>Pushing and shoving my way to please</w:t>
        <w:br/>
        <w:t>Almost there, almost there</w:t>
        <w:br/>
        <w:t>Feel like we've been getting nowhere</w:t>
        <w:br/>
        <w:t>Almost there, almost there</w:t>
        <w:br/>
        <w:t>Feel like we've been getting nowhere</w:t>
        <w:br/>
        <w:br/>
        <w:t>Almost there, almost there</w:t>
        <w:br/>
        <w:t>Feel like we've been getting nowhere</w:t>
      </w:r>
    </w:p>
    <w:sectPr>
      <w:type w:val="nextPage"/>
      <w:pgSz w:w="11906" w:h="16838"/>
      <w:pgMar w:left="1800" w:right="1800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22:37:00Z</dcterms:created>
  <dc:creator>All Users</dc:creator>
  <dc:description/>
  <cp:keywords/>
  <dc:language>en-US</dc:language>
  <cp:lastModifiedBy>All Users</cp:lastModifiedBy>
  <cp:lastPrinted>2011-03-18T11:39:00Z</cp:lastPrinted>
  <dcterms:modified xsi:type="dcterms:W3CDTF">2011-03-17T22:40:00Z</dcterms:modified>
  <cp:revision>1</cp:revision>
  <dc:subject/>
  <dc:title>GETTING NOWHERE</dc:title>
</cp:coreProperties>
</file>